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位置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冀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站在树旁，面向落日，他向左转是（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住在一座高楼上，她上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下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小红家的楼房一共（   ）层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15   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 16       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 14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雅面向北极星，她向右转是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强站队，从左数他是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他还是小兵左边的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小兵是这支队形左起第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B.16          C.1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动物们看物体看到的图片，请你判断一下谁说的对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090" cy="542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在右边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561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b w:val="false"/>
          <w:bCs w:val="false"/>
          <w:lang w:val="en-US" w:eastAsia="en-US" w:bidi="en-US"/>
        </w:rPr>
        <w:t>B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18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才是右边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580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b w:val="false"/>
          <w:bCs w:val="false"/>
          <w:lang w:val="en-US" w:eastAsia="en-US" w:bidi="en-US"/>
        </w:rPr>
        <w:t>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4089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才是右边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580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同一方位，看一个物体最多可以看到多少个面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到四个面。（   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蜜蜂在小狗的上面，小狗在小猴的右面。（   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90700" cy="1104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左面是小红，所以小红在我的右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夜晚面向北极星，你的后面是北面，你的左面是西面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住在四楼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在小明下面第二个小兰住在一楼。      （ 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面对南边，你的左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一说，小动物看到了哪幅图，并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9750" cy="1657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67325" cy="1276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762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)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38200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(    )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895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(    )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4089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(    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33650" cy="2209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亚在滑梯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面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胖在滑梯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面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巧在滑梯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面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亚在小胖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面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巧在小胖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面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胖在小亚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面．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胖在小巧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。（填序号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1225" cy="24574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数香蕉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它的左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19425" cy="580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来认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------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玲一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28850" cy="8001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玲家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从左数往右数，爷爷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玲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右往左数，小玲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玲右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38650" cy="5422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边数起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803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从右边数起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803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边数起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从右边数起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图形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一涂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62275" cy="838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4470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从左往右数的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起来．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从右往左数的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708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起来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家排队上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2225" cy="7905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冬冬前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后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乐乐从前面数是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从后面数是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冬冬和乐乐之间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摆一摆，填一填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填序号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8858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13144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517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565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2851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517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2089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2851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5613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圈起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鸟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黄鸟的前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鸟，后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鸟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果装箱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565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79" r="-8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最下一层的右边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3232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最上边一层右边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756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最上边一层左边；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4851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最下边一层左边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613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中间层右边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4375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中间层左边</w:t>
      </w:r>
    </w:p>
    <w:tbl>
      <w:tblPr>
        <w:tblW w:w="1926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74"/>
        <w:gridCol w:w="952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</w:t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  </w:t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 </w:t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  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</w:tbl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动物赛跑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24669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狗跑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前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________.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小兔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.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回答问题．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住在小英楼上，小英住在小兰楼上．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选择正确答案的序号填空．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住在最上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住在最下面．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小红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小英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小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小兰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那么小英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小红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②；④；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间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4184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△；▲ 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95625" cy="11525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05300" cy="3898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95775" cy="5518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3  4  8    2.6  3   3.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38225" cy="13620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00550" cy="77152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Calibri" w:cs="Calibri" w:ascii="Calibri" w:hAnsi="Calibri"/>
          <w:b w:val="false"/>
          <w:bCs w:val="false"/>
          <w:strike w:val="false"/>
          <w:dstrike w:val="false"/>
          <w:sz w:val="21"/>
          <w:szCs w:val="21"/>
          <w:u w:val="none"/>
          <w:lang w:val="en-US" w:eastAsia="en-US" w:bidi="en-US"/>
        </w:rPr>
        <w:drawing>
          <wp:inline distT="0" distB="0" distL="0" distR="0">
            <wp:extent cx="2314575" cy="234315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小兔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松鼠；小鸭；小狗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44:07Z</dcterms:created>
  <dc:creator>。</dc:creator>
  <dc:description/>
  <dc:language>en-US</dc:language>
  <cp:lastModifiedBy>。</cp:lastModifiedBy>
  <dcterms:modified xsi:type="dcterms:W3CDTF">2023-05-07T07:4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71DFB5F564C36B737A855217507D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